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4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Роман Балу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     4 3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3 4 3 2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2 2 3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366"/>
        <w:gridCol w:w="1098"/>
        <w:gridCol w:w="1497"/>
        <w:gridCol w:w="1764"/>
        <w:gridCol w:w="2164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224"/>
        <w:gridCol w:w="1667"/>
        <w:gridCol w:w="196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35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